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 xml:space="preserve">Рабочая программа учебного курса  «Литературное чтение » для 2 класса составлена на основе Федерального государственного образовательного стандарта, </w:t>
      </w:r>
      <w:r>
        <w:rPr>
          <w:rFonts w:eastAsia="Calibri"/>
          <w:lang w:eastAsia="en-US"/>
        </w:rPr>
        <w:t>стандарта православного начального общего образования</w:t>
      </w:r>
      <w:r>
        <w:rPr/>
        <w:t xml:space="preserve"> Примерной программы начального общего образования, санитарно-эпидемиологических правил и нормативов  СанПиН № 58 от 18.05.2010г., учебного  плана ООП НОУ Православный центр образования  на  2014-2015  уч.  год, авторской программы  Л.А. Ефросининой «Литературное чтение» ( проект: «Начальная школа 21 века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.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ориентирована на работ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о - методическому комплект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фросинина Л.А., Оморокова М.И. Программа четырехлетней начальной школы по литературному чтению: проект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М.: Вентана-Граф,2013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осинина Л.А. Литературное чтение. 2 класс: учебник для учащихся общеобразовательных учреждений: в 2 ч. М.: Вентана-Граф,2013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осинина Л.А. Литературное чтение. 2 класс: рабочая тетрадь для учащихся общеобразовательных учреждений: в 2 ч. М.: Вентана-Граф,2013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 —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Изучение курса литературного чтения в начальной школе с русским  языком обучения направлено на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ижение следующих 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приобретения умения работать с разными видами информ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орит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FF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и предметов, входящих в образовательную область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илология», курс литературного чтения в особой мере влияет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ш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общекультурных навыков чтения и понимания текста; воспитание интереса к чтению и книге. </w:t>
      </w:r>
      <w:r>
        <w:rPr>
          <w:rFonts w:cs="Times New Roman" w:ascii="Times New Roman" w:hAnsi="Times New Roman"/>
          <w:sz w:val="24"/>
          <w:szCs w:val="24"/>
        </w:rPr>
        <w:t>Решение этой задачи предполагает прежде всего формирование осмысленного читательского навыка 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речевой, письменной и коммуникативной культурой. </w:t>
      </w:r>
      <w:r>
        <w:rPr>
          <w:rFonts w:cs="Times New Roman" w:ascii="Times New Roman" w:hAnsi="Times New Roman"/>
          <w:sz w:val="24"/>
          <w:szCs w:val="24"/>
        </w:rPr>
        <w:t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эстетического отношения к действительности, отраженной в художественной литературе. </w:t>
      </w:r>
      <w:r>
        <w:rPr>
          <w:rFonts w:cs="Times New Roman" w:ascii="Times New Roman" w:hAnsi="Times New Roman"/>
          <w:sz w:val="24"/>
          <w:szCs w:val="24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нравственного сознания и эстетического вкуса младшего школьника; понимание духовной сущности произведений. </w:t>
      </w:r>
      <w:r>
        <w:rPr>
          <w:rFonts w:cs="Times New Roman" w:ascii="Times New Roman" w:hAnsi="Times New Roman"/>
          <w:sz w:val="24"/>
          <w:szCs w:val="24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курса литературное чтени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тературное чтение как учебный предмет в нач.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ются духовно-нравственное воспитание и развитие учащихся начальных классов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уроках литературного чтения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: добром, справедливостью, правдой и т.д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курса литературное чтени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с литературного чтения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Программа обеспечивает достижение необходим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ичностных, метапредметных, 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своения курса, заложенных в ФГОС НОО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</w:t>
      </w:r>
      <w:r>
        <w:rPr>
          <w:rFonts w:cs="Times New Roman" w:ascii="Times New Roman" w:hAnsi="Times New Roman"/>
          <w:sz w:val="24"/>
          <w:szCs w:val="24"/>
        </w:rPr>
        <w:t xml:space="preserve"> должны отраж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освоения </w:t>
      </w:r>
      <w:r>
        <w:rPr>
          <w:rFonts w:cs="Times New Roman" w:ascii="Times New Roman" w:hAnsi="Times New Roman"/>
          <w:sz w:val="24"/>
          <w:szCs w:val="24"/>
        </w:rPr>
        <w:t>должны отраж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освоения </w:t>
      </w:r>
      <w:r>
        <w:rPr>
          <w:rFonts w:cs="Times New Roman" w:ascii="Times New Roman" w:hAnsi="Times New Roman"/>
          <w:sz w:val="24"/>
          <w:szCs w:val="24"/>
        </w:rPr>
        <w:t>с учетом специфики содержания предметной области «Филология», включающей в себя предмет «Литературное чтение», должны отраж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нравственную оценку поступкам героев и обосновывать е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мение самостоятельно выбирать интересн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На  изучение литературного чтения  во  2  классе  отводится  136  часов  в  год  (34  учебные недели  по  4  часа  в  неделю),  из  них  60  часов – на  первое  полугодие  (15  учебных  недель,  по  4  часа  в  неделю),  76  часов  на  второе  полугодие  (19  учебных  недель  по  4  часа  в  неделю).</w:t>
      </w:r>
    </w:p>
    <w:p>
      <w:pPr>
        <w:pStyle w:val="Normal"/>
        <w:ind w:left="92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</w:rPr>
        <w:t>Православный компонент</w:t>
      </w:r>
      <w:r>
        <w:rPr/>
        <w:t xml:space="preserve"> реализуется через сохранение традиционных духовно-нравственных и культурных идеалов. Произведения анализируются, основываясь на  христианское мировоззрение. В период Рождественского поста и Великого поста проходят уроки «Рождественские чтения» (4 часа)  и «Пасхальные чтения» (4 часа) .</w:t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  <w:t>Содержание курса литературное чтение</w:t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0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удирование</w:t>
            </w:r>
            <w:r>
              <w:rPr/>
              <w:t xml:space="preserve"> </w:t>
            </w:r>
            <w:r>
              <w:rPr>
                <w:i/>
                <w:iCs/>
              </w:rPr>
              <w:t>(слушание)</w:t>
            </w:r>
          </w:p>
          <w:p>
            <w:pPr>
              <w:pStyle w:val="Normal"/>
              <w:jc w:val="both"/>
              <w:rPr/>
            </w:pPr>
            <w:r>
              <w:rPr/>
              <w:t>Восприятие на слух произведений литературы, вошедших в круг чтения.</w:t>
            </w:r>
          </w:p>
          <w:p>
            <w:pPr>
              <w:pStyle w:val="Normal"/>
              <w:jc w:val="both"/>
              <w:rPr/>
            </w:pPr>
            <w:r>
              <w:rPr/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/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ятия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жанр, тема, рассказ, сказка, загадка, фольклор, писатель, баснописец, </w:t>
            </w:r>
            <w:r>
              <w:rPr/>
              <w:t>поэ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 вслух и молча (про себя)</w:t>
            </w:r>
          </w:p>
          <w:p>
            <w:pPr>
              <w:pStyle w:val="Normal"/>
              <w:jc w:val="both"/>
              <w:rPr/>
            </w:pPr>
            <w:r>
              <w:rPr/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jc w:val="both"/>
              <w:rPr/>
            </w:pPr>
            <w:r>
              <w:rPr/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Normal"/>
              <w:jc w:val="both"/>
              <w:rPr/>
            </w:pPr>
            <w:r>
              <w:rPr/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Normal"/>
              <w:jc w:val="both"/>
              <w:rPr/>
            </w:pPr>
            <w:r>
              <w:rPr/>
              <w:t>Чтение смысловых частей текста, абзацев.</w:t>
            </w:r>
          </w:p>
          <w:p>
            <w:pPr>
              <w:pStyle w:val="Normal"/>
              <w:jc w:val="both"/>
              <w:rPr/>
            </w:pPr>
            <w:r>
              <w:rPr/>
              <w:t>Чтение молча (про себя) отрывков, абзацев, смысловых частей (без речедвижения).</w:t>
            </w:r>
          </w:p>
          <w:p>
            <w:pPr>
              <w:pStyle w:val="Normal"/>
              <w:jc w:val="both"/>
              <w:rPr/>
            </w:pPr>
            <w:r>
              <w:rPr/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азными видами текста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текстами: учебным, художественным, научно-популярным.</w:t>
            </w:r>
          </w:p>
          <w:p>
            <w:pPr>
              <w:pStyle w:val="Normal"/>
              <w:jc w:val="both"/>
              <w:rPr/>
            </w:pPr>
            <w:r>
              <w:rPr/>
              <w:t>Структура текста: абзацы, част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текстов сказок, рассказов, стихотворений.</w:t>
            </w:r>
          </w:p>
          <w:p>
            <w:pPr>
              <w:pStyle w:val="Normal"/>
              <w:jc w:val="both"/>
              <w:rPr/>
            </w:pPr>
            <w:r>
              <w:rPr/>
              <w:t>Форма текста: стихотворная и прозаическая.</w:t>
            </w:r>
          </w:p>
          <w:p>
            <w:pPr>
              <w:pStyle w:val="Normal"/>
              <w:jc w:val="both"/>
              <w:rPr/>
            </w:pPr>
            <w:r>
              <w:rPr/>
              <w:t>Деление текста на части.</w:t>
            </w:r>
          </w:p>
          <w:p>
            <w:pPr>
              <w:pStyle w:val="Normal"/>
              <w:jc w:val="both"/>
              <w:rPr/>
            </w:pPr>
            <w:r>
              <w:rPr/>
              <w:t>Главная (основная) мысль.</w:t>
            </w:r>
          </w:p>
          <w:p>
            <w:pPr>
              <w:pStyle w:val="Normal"/>
              <w:jc w:val="both"/>
              <w:rPr/>
            </w:pPr>
            <w:r>
              <w:rPr/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ятия:</w:t>
            </w:r>
            <w:r>
              <w:rPr/>
              <w:t xml:space="preserve"> </w:t>
            </w:r>
            <w:r>
              <w:rPr>
                <w:i/>
                <w:iCs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текстом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онимание заглавия произведения и его соответствия содержанию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ятия:</w:t>
            </w:r>
            <w:r>
              <w:rPr/>
              <w:t xml:space="preserve"> </w:t>
            </w:r>
            <w:r>
              <w:rPr>
                <w:i/>
                <w:iCs/>
              </w:rPr>
              <w:t>Родина, честь, честность, дружба, ложь, правд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Normal"/>
              <w:jc w:val="both"/>
              <w:rPr/>
            </w:pPr>
            <w:r>
              <w:rPr/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jc w:val="both"/>
              <w:rPr/>
            </w:pPr>
            <w:r>
              <w:rPr/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jc w:val="both"/>
              <w:rPr/>
            </w:pPr>
            <w:r>
              <w:rPr/>
              <w:t>Пересказ текста произведения по плану (кратко и подроб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текстом научно-популяр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Normal"/>
              <w:jc w:val="both"/>
              <w:rPr/>
            </w:pPr>
            <w:r>
              <w:rPr/>
              <w:t>Деление текста на микротемы или части, выделение ключевых слов и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Пересказ подробный и краткий по готовому план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бным текстом</w:t>
            </w:r>
          </w:p>
          <w:p>
            <w:pPr>
              <w:pStyle w:val="Normal"/>
              <w:jc w:val="both"/>
              <w:rPr/>
            </w:pPr>
            <w:r>
              <w:rPr/>
              <w:t>Чтение вступительных статей и выделение основных учеб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определениями литературоведческих понятий: выделение ключевых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граф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Книга учебная, художественная.</w:t>
            </w:r>
          </w:p>
          <w:p>
            <w:pPr>
              <w:pStyle w:val="Normal"/>
              <w:jc w:val="both"/>
              <w:rPr/>
            </w:pPr>
            <w:r>
              <w:rPr/>
              <w:t>Аппарат книги: титульный лист, оглавление (содержание), словарик.</w:t>
            </w:r>
          </w:p>
          <w:p>
            <w:pPr>
              <w:pStyle w:val="Normal"/>
              <w:jc w:val="both"/>
              <w:rPr/>
            </w:pPr>
            <w:r>
              <w:rPr/>
              <w:t>Типы книг: книга-произведение, книга-сборник.</w:t>
            </w:r>
          </w:p>
          <w:p>
            <w:pPr>
              <w:pStyle w:val="Normal"/>
              <w:jc w:val="both"/>
              <w:rPr/>
            </w:pPr>
            <w:r>
              <w:rPr/>
              <w:t>Выбор книг по теме, жанру и авторской принадлежности.</w:t>
            </w:r>
          </w:p>
          <w:p>
            <w:pPr>
              <w:pStyle w:val="Normal"/>
              <w:jc w:val="both"/>
              <w:rPr/>
            </w:pPr>
            <w:r>
              <w:rPr/>
              <w:t>Детские журналы «Мурзилка», «Миша» и д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ение (культура речевого общения)</w:t>
            </w:r>
          </w:p>
          <w:p>
            <w:pPr>
              <w:pStyle w:val="Normal"/>
              <w:jc w:val="both"/>
              <w:rPr/>
            </w:pPr>
            <w:r>
              <w:rPr/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Нахождение в речи обращений, слов приветствия и выражений вежлив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нологическая речь</w:t>
            </w:r>
            <w:r>
              <w:rPr/>
              <w:t xml:space="preserve"> автора, героев произведений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ятия:</w:t>
            </w:r>
            <w:r>
              <w:rPr/>
              <w:t xml:space="preserve"> </w:t>
            </w:r>
            <w:r>
              <w:rPr>
                <w:i/>
                <w:iCs/>
              </w:rPr>
              <w:t>диалог, реплики героев, обращения, монолог, полило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 (культура письменной речи)</w:t>
            </w:r>
          </w:p>
          <w:p>
            <w:pPr>
              <w:pStyle w:val="Normal"/>
              <w:jc w:val="both"/>
              <w:rPr/>
            </w:pPr>
            <w:r>
              <w:rPr/>
              <w:t>Разножанровые произведения детской литературы как образцы письменной речи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роизведениями в стихотворной и прозаической форме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Normal"/>
              <w:jc w:val="both"/>
              <w:rPr/>
            </w:pPr>
            <w:r>
              <w:rPr/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Normal"/>
              <w:jc w:val="both"/>
              <w:rPr/>
            </w:pPr>
            <w:r>
              <w:rPr/>
              <w:t>Выявление особенностей художественного слов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оспринимать</w:t>
            </w:r>
            <w:r>
              <w:rPr/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вечать</w:t>
            </w:r>
            <w:r>
              <w:rPr/>
              <w:t xml:space="preserve"> на вопросы по содержанию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ормулировать</w:t>
            </w:r>
            <w:r>
              <w:rPr/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 вслух</w:t>
            </w:r>
            <w:r>
              <w:rPr/>
              <w:t xml:space="preserve"> целыми словами (с выделением ударного слог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пражняться в чтении</w:t>
            </w:r>
            <w:r>
              <w:rPr/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ься читать</w:t>
            </w:r>
            <w:r>
              <w:rPr/>
              <w:t xml:space="preserve"> слова в соответствии с орфоэпическими нормами: </w:t>
            </w:r>
            <w:r>
              <w:rPr>
                <w:i/>
                <w:iCs/>
              </w:rPr>
              <w:t xml:space="preserve">что, чтобы, сегодня, конечно, первого </w:t>
            </w:r>
            <w:r>
              <w:rPr/>
              <w:t>и т. 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 выразительно</w:t>
            </w:r>
            <w:r>
              <w:rPr/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владевать</w:t>
            </w:r>
            <w:r>
              <w:rPr/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пределять </w:t>
            </w:r>
            <w:r>
              <w:rPr/>
              <w:t xml:space="preserve">жанр и тему прочитанного произведения, </w:t>
            </w:r>
            <w:r>
              <w:rPr>
                <w:i/>
                <w:iCs/>
              </w:rPr>
              <w:t>уметь</w:t>
            </w:r>
            <w:r>
              <w:rPr/>
              <w:t xml:space="preserve"> правильно </w:t>
            </w:r>
            <w:r>
              <w:rPr>
                <w:i/>
                <w:iCs/>
              </w:rPr>
              <w:t>называть</w:t>
            </w:r>
            <w:r>
              <w:rPr/>
              <w:t xml:space="preserve"> произведение (Сутеев. «Яблоко»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льзоваться</w:t>
            </w:r>
            <w:r>
              <w:rPr/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Использовать </w:t>
            </w:r>
            <w:r>
              <w:rPr/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делять</w:t>
            </w:r>
            <w:r>
              <w:rPr/>
              <w:t xml:space="preserve"> в тексте описания картин природы, предметов, герое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делять</w:t>
            </w:r>
            <w:r>
              <w:rPr/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иллюстрации с отрывком или эпизодом из тек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соответствие заглавия содержанию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делять</w:t>
            </w:r>
            <w:r>
              <w:rPr/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нимать</w:t>
            </w:r>
            <w:r>
              <w:rPr/>
              <w:t xml:space="preserve"> и </w:t>
            </w:r>
            <w:r>
              <w:rPr>
                <w:i/>
                <w:iCs/>
              </w:rPr>
              <w:t>находить</w:t>
            </w:r>
            <w:r>
              <w:rPr/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сознавать</w:t>
            </w:r>
            <w:r>
              <w:rPr/>
              <w:t xml:space="preserve"> и </w:t>
            </w:r>
            <w:r>
              <w:rPr>
                <w:i/>
                <w:iCs/>
              </w:rPr>
              <w:t>объяснять</w:t>
            </w:r>
            <w:r>
              <w:rPr/>
              <w:t xml:space="preserve"> понятия: Родина, честь, дружба, правда, честность и т. 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героев и </w:t>
            </w:r>
            <w:r>
              <w:rPr>
                <w:i/>
                <w:iCs/>
              </w:rPr>
              <w:t>анализировать</w:t>
            </w:r>
            <w:r>
              <w:rPr/>
              <w:t xml:space="preserve"> их поведение с точки зрения морал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сказывать</w:t>
            </w:r>
            <w:r>
              <w:rPr/>
              <w:t xml:space="preserve"> о героях произведений и </w:t>
            </w:r>
            <w:r>
              <w:rPr>
                <w:i/>
                <w:iCs/>
              </w:rPr>
              <w:t>выражать</w:t>
            </w:r>
            <w:r>
              <w:rPr/>
              <w:t xml:space="preserve"> своё отношение к ни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высказывание (2–3 предложения) о произведении, о гер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героев: описание, речь, отношение к другим героям и т. 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фольклорные произведения по жанру, теме, сюж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сказки литературные и фольклорны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оспроизводить</w:t>
            </w:r>
            <w:r>
              <w:rPr/>
              <w:t xml:space="preserve"> текст произведения (пересказ подробный и кратк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делять</w:t>
            </w:r>
            <w:r>
              <w:rPr/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ресказывать</w:t>
            </w:r>
            <w:r>
              <w:rPr/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бирать</w:t>
            </w:r>
            <w:r>
              <w:rPr/>
              <w:t xml:space="preserve"> </w:t>
            </w:r>
            <w:r>
              <w:rPr>
                <w:i/>
                <w:iCs/>
              </w:rPr>
              <w:t>информацию</w:t>
            </w:r>
            <w:r>
              <w:rPr/>
              <w:t xml:space="preserve"> и оформлять её в виде схем и таблиц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учебные тексты и </w:t>
            </w:r>
            <w:r>
              <w:rPr>
                <w:i/>
                <w:iCs/>
              </w:rPr>
              <w:t>выделять</w:t>
            </w:r>
            <w:r>
              <w:rPr/>
              <w:t xml:space="preserve"> необходимые сведения или учебные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понятие и </w:t>
            </w:r>
            <w:r>
              <w:rPr>
                <w:i/>
                <w:iCs/>
              </w:rPr>
              <w:t>подтверждать</w:t>
            </w:r>
            <w:r>
              <w:rPr/>
              <w:t xml:space="preserve"> примерами из текста (статьи, выв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 и тему кни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обложки книг и </w:t>
            </w:r>
            <w:r>
              <w:rPr>
                <w:i/>
                <w:iCs/>
              </w:rPr>
              <w:t>находить</w:t>
            </w:r>
            <w:r>
              <w:rPr/>
              <w:t xml:space="preserve"> книги по модел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бирать</w:t>
            </w:r>
            <w:r>
              <w:rPr/>
              <w:t xml:space="preserve"> книги по заданной модел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бирать</w:t>
            </w:r>
            <w:r>
              <w:rPr/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и </w:t>
            </w:r>
            <w:r>
              <w:rPr>
                <w:i/>
                <w:iCs/>
              </w:rPr>
              <w:t>выделять</w:t>
            </w:r>
            <w:r>
              <w:rPr/>
              <w:t xml:space="preserve"> в тексте произведения диалоги и полилоги героев, обращения, репли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струировать</w:t>
            </w:r>
            <w:r>
              <w:rPr/>
              <w:t xml:space="preserve"> диалог с учителем и одноклассниками о произведении, геро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ормулировать</w:t>
            </w:r>
            <w:r>
              <w:rPr/>
              <w:t xml:space="preserve"> вопросы о произведении, книге и ответы на н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сценировать</w:t>
            </w:r>
            <w:r>
              <w:rPr/>
              <w:t xml:space="preserve"> отрывки из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</w:t>
            </w:r>
            <w:r>
              <w:rPr>
                <w:i/>
                <w:iCs/>
              </w:rPr>
              <w:t>по ролям</w:t>
            </w:r>
            <w:r>
              <w:rPr/>
              <w:t xml:space="preserve"> диалоги и полилоги героев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произведениях монологи автора, герое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казывать</w:t>
            </w:r>
            <w:r>
              <w:rPr/>
              <w:t xml:space="preserve"> свою точку зр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ресказывать</w:t>
            </w:r>
            <w:r>
              <w:rPr/>
              <w:t xml:space="preserve"> тексты произведений кратко или подробно по готовому план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текстах произведений повествования и описания и </w:t>
            </w:r>
            <w:r>
              <w:rPr>
                <w:i/>
                <w:iCs/>
              </w:rPr>
              <w:t>указывать</w:t>
            </w:r>
            <w:r>
              <w:rPr/>
              <w:t xml:space="preserve"> их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и </w:t>
            </w:r>
            <w:r>
              <w:rPr>
                <w:i/>
                <w:iCs/>
              </w:rPr>
              <w:t>вписывать</w:t>
            </w:r>
            <w:r>
              <w:rPr/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фольклора народов России и мира. Народные сказки: русские, татарские, ненецкие и т. д. Сходство сюжетов и тем; 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Normal"/>
              <w:jc w:val="both"/>
              <w:rPr/>
            </w:pPr>
            <w:r>
              <w:rPr/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обложки к изученным произ-ведениям и объяснять особенности модели (тема, жанр, авторская принадлежность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басни И.А. Крылова, Л.Н. Толстого и Эзопа по форме и структур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бирать</w:t>
            </w:r>
            <w:r>
              <w:rPr/>
              <w:t xml:space="preserve"> и </w:t>
            </w:r>
            <w:r>
              <w:rPr>
                <w:i/>
                <w:iCs/>
              </w:rPr>
              <w:t>читать</w:t>
            </w:r>
            <w:r>
              <w:rPr/>
              <w:t xml:space="preserve"> книги по изучаемому раздел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ятия:</w:t>
            </w:r>
            <w:r>
              <w:rPr/>
              <w:t xml:space="preserve"> </w:t>
            </w:r>
            <w:r>
              <w:rPr>
                <w:i/>
                <w:iCs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jc w:val="both"/>
              <w:rPr/>
            </w:pPr>
            <w:r>
              <w:rPr/>
              <w:t>Стихотворная и прозаическая форма произведения.</w:t>
            </w:r>
          </w:p>
          <w:p>
            <w:pPr>
              <w:pStyle w:val="Normal"/>
              <w:jc w:val="both"/>
              <w:rPr/>
            </w:pPr>
            <w:r>
              <w:rPr/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jc w:val="both"/>
              <w:rPr/>
            </w:pPr>
            <w:r>
              <w:rPr/>
              <w:t>Общее представление о басне, рассказе, стихотворен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литературоведческих понятиях и </w:t>
            </w:r>
            <w:r>
              <w:rPr>
                <w:i/>
                <w:iCs/>
              </w:rPr>
              <w:t>использовать</w:t>
            </w:r>
            <w:r>
              <w:rPr/>
              <w:t xml:space="preserve"> их в ре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</w:t>
            </w:r>
            <w:r>
              <w:rPr>
                <w:i/>
                <w:iCs/>
              </w:rPr>
              <w:t>модели</w:t>
            </w:r>
            <w:r>
              <w:rPr/>
              <w:t xml:space="preserve"> разножанровых произведений,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модели по жанрам, темам, автор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по форме тек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тение по ролям</w:t>
            </w:r>
            <w:r>
              <w:rPr/>
              <w:t xml:space="preserve"> 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сценирование</w:t>
            </w:r>
            <w:r>
              <w:rPr/>
              <w:t xml:space="preserve"> произведений, эпизодов, отрывков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«живых картин» отдельных эпизодов произведения.</w:t>
            </w:r>
          </w:p>
          <w:p>
            <w:pPr>
              <w:pStyle w:val="Normal"/>
              <w:jc w:val="both"/>
              <w:rPr/>
            </w:pPr>
            <w:r>
              <w:rPr/>
              <w:t>Словесное рисование воображаемых картин при слушании и чтении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ресказ</w:t>
            </w:r>
            <w:r>
              <w:rPr/>
              <w:t xml:space="preserve"> от лица героя или авто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ссуждение</w:t>
            </w:r>
            <w:r>
              <w:rPr/>
              <w:t xml:space="preserve"> о произведении и героях, формулировка собственной точки зр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терпретация</w:t>
            </w:r>
            <w:r>
              <w:rPr/>
              <w:t xml:space="preserve"> позиции автора (точки зрения автор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здание</w:t>
            </w:r>
            <w:r>
              <w:rPr/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формление</w:t>
            </w:r>
            <w:r>
              <w:rPr/>
              <w:t xml:space="preserve"> книг-самоделок с моделями, планами, рисунками и текстами детей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нализировать</w:t>
            </w:r>
            <w:r>
              <w:rPr/>
              <w:t xml:space="preserve"> произведение, </w:t>
            </w:r>
            <w:r>
              <w:rPr>
                <w:i/>
                <w:iCs/>
              </w:rPr>
              <w:t xml:space="preserve">распределять </w:t>
            </w:r>
            <w:r>
              <w:rPr/>
              <w:t xml:space="preserve">роли в произведении, </w:t>
            </w:r>
            <w:r>
              <w:rPr>
                <w:i/>
                <w:iCs/>
              </w:rPr>
              <w:t>читать</w:t>
            </w:r>
            <w:r>
              <w:rPr/>
              <w:t xml:space="preserve"> роль в соответствии с выбранным образ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струировать</w:t>
            </w:r>
            <w:r>
              <w:rPr/>
              <w:t xml:space="preserve"> описание картин к отдельным эпизод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терпретировать</w:t>
            </w:r>
            <w:r>
              <w:rPr/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ю точку зрения об изучен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ргументировать</w:t>
            </w:r>
            <w:r>
              <w:rPr/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точку зрения автора и главную мысль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формлять</w:t>
            </w:r>
            <w:r>
              <w:rPr/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формация:</w:t>
            </w:r>
            <w:r>
              <w:rPr/>
              <w:t xml:space="preserve"> книга, произведение, автор произведения, жанр, тема.</w:t>
            </w:r>
          </w:p>
          <w:p>
            <w:pPr>
              <w:pStyle w:val="Normal"/>
              <w:jc w:val="both"/>
              <w:rPr/>
            </w:pPr>
            <w:r>
              <w:rPr/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jc w:val="both"/>
              <w:rPr/>
            </w:pPr>
            <w:r>
              <w:rPr/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и дополнение схем об авторах, жанрах, темах, типах книг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сваивать</w:t>
            </w:r>
            <w:r>
              <w:rPr/>
              <w:t xml:space="preserve"> информацию о книге, произведении (жанр, тема, авторская принадлежность) и </w:t>
            </w:r>
            <w:r>
              <w:rPr>
                <w:i/>
                <w:iCs/>
              </w:rPr>
              <w:t>пользоваться</w:t>
            </w:r>
            <w:r>
              <w:rPr/>
              <w:t xml:space="preserve"> е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нужную информацию о книге в аппарате книг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произведение, героев по информации в таблиц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Заполнять</w:t>
            </w:r>
            <w:r>
              <w:rPr/>
              <w:t xml:space="preserve"> таблицы, схемы, </w:t>
            </w:r>
            <w:r>
              <w:rPr>
                <w:i/>
                <w:iCs/>
              </w:rPr>
              <w:t>делать</w:t>
            </w:r>
            <w:r>
              <w:rPr/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</w:tbl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/>
      </w:pPr>
      <w:r>
        <w:rPr>
          <w:b/>
          <w:bCs/>
        </w:rPr>
        <w:t>Тематическое планирование.</w:t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50"/>
        <w:gridCol w:w="44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шей Родин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 (устное народное твор-во)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тях и для детей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сказок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 небо осенью дышало …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ок порхает, кружится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праздник новогодний!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 (произведения о животных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 Миккель и другие (зарубежные сказки)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я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весна красная …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 чудеса…» (волшебные сказки)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концу обучения во 2 классе ученик достигает следующих результат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Виды речевой и читательской деятельност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вслух целыми словами в темпе, соответствующем возможностям второклассника и позволяющем понять прочитанное (не менее 55-60 слов в минуту)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молча (про себя) небольшие произведения под контролем учителя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выразительно приготовленные тексты, соблюдая знаки препинания и выбирая тон, темп, соответствующие читаемому произведению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произведения и вести диалог о произведении, героях и поступках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объяснять нравственное содержание прочитанного, соотносить поступки героев произведения с нравственными нормам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ах произведений пословицы, сравнения и обращения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казывать тексты изученных произведений по готовому плану и овладевать алгоритмами подготовки пересказов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книги по жанрам, темам и авторской принадлеж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может научиться: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и объяснять нравственное содержание прочитанного, высказывать своё мнение о поступках героев, ориентируясь на общепринятые моральные ценности;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ервичными, изучающими и поисковыми видами чтения в зависимости от цели чтения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доступные периодические издания и находить в них произведения к изучаемым разделам или темам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Литературоведческая пропедевтик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ихотворный и прозаический  тексты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обенности сказок, рассказов, стихотворений, загадок, выделяя существенные признаки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словицы и загадки по темам;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может научиться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равственные и этические ценности произведения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ю точку зрения о произведении, героях и их поступках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произведения сравнения, эпитеты, образные выраж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Творческая деятельность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ься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образов героев произведения и читать по ролям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«живые картины» к изученным произведения или отрывкам из произведений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сказки с присказками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стории о героях произведений или придумывать продолжение истор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может научиться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иллюстрации к изученным произведениям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ть словестно отдельные эпизоды произведений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проекты индивидуально и по группам по темам «Народные сказки», «Книги о детях», «Сказки о животных»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ть произведения в парах и группах, участвовать в литературных конкурсах и игр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Чтение: работа с информацией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ься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информацию (конкретные сведения и факты) о героях произведен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таблицами и схемами, используя информацию из них и моделей для характеристики произведения, книги, герое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ять таблицы и схемы недостающей информаци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может научиться: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информацию в учебнике и справочнике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о книге в её аппарате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оизведения по моделям: дополнять, исправлять, уточнять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оценочные суждения о прочитанном текс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Духовно-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. Образованию отводится ключевая роль в духовно-нравственной консолидации российского общества.</w:t>
      </w:r>
    </w:p>
    <w:p>
      <w:pPr>
        <w:pStyle w:val="Style13"/>
        <w:shd w:fill="FFFFFF" w:val="clear"/>
        <w:spacing w:lineRule="atLeast" w:line="240" w:before="0" w:after="120"/>
        <w:jc w:val="both"/>
        <w:rPr/>
      </w:pPr>
      <w:r>
        <w:rPr>
          <w:color w:val="333333"/>
        </w:rPr>
        <w:t>В стандартах второго поколения разработана новая концепция воспитания. Одной из главных задач педагогов становится: способствовать формированию духовно-нравственной личности, на основе духовных и культурных традиций многонационального народа.</w:t>
      </w:r>
    </w:p>
    <w:p>
      <w:pPr>
        <w:pStyle w:val="Style13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Целью данной работы является обоснование духовно-нравственного воспитания на уроках литературного чтения в начальной школе.</w:t>
      </w:r>
    </w:p>
    <w:p>
      <w:pPr>
        <w:pStyle w:val="Style13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Цель достигается через решение следующих задач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выявление возрастных особенностей духовного устроения учащихся начальной школы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color w:val="333333"/>
        </w:rPr>
        <w:t>формировании личности младшего школьника является обогащение его духовно-нравственными представлениями и понятиями на уроках литературного чте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jc w:val="both"/>
        <w:rPr/>
      </w:pPr>
      <w:r>
        <w:rPr>
          <w:color w:val="333333"/>
        </w:rPr>
        <w:t>описание форм и методов работы учителя начальных классов на уроках литературного чтения по духовно-нравственному воспитанию.</w:t>
      </w:r>
    </w:p>
    <w:p>
      <w:pPr>
        <w:pStyle w:val="Normal"/>
        <w:spacing w:lineRule="atLeast" w:line="240"/>
        <w:jc w:val="both"/>
        <w:rPr>
          <w:b/>
          <w:b/>
          <w:smallCaps/>
          <w:color w:val="333333"/>
        </w:rPr>
      </w:pPr>
      <w:r>
        <w:rPr>
          <w:b/>
          <w:smallCaps/>
          <w:color w:val="333333"/>
        </w:rPr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333333"/>
          <w:shd w:fill="FFFFFF" w:val="clear"/>
        </w:rPr>
        <w:t xml:space="preserve">                        </w:t>
      </w:r>
      <w:r>
        <w:rPr>
          <w:color w:val="333333"/>
          <w:shd w:fill="FFFFFF" w:val="clear"/>
        </w:rPr>
        <w:t>Одной из задач в формировании личности младшего школьника является обогащение его духовно-нравственными представлениями и понятиями. Духовно-нравственное воспитание развивает сознание и чувства детей, вырабатывает навыки и привычки правильного поведения. Маленький ребёнок не имеет ещё нравственных представлений. Воспитывают детей школа, семья и общественность. Степень овладения ими у детей различна, что связано с общим развитием ребёнка, его жизненным опытом. В этом плане велика роль уроков литературного чтения. Часто мы говорим: «Книга-это открытие мира». Действительно, читая, ребёнок знакомится с окружающей жизнью, природой, трудом людей, со сверстниками, их радостями, а порой и неудачами. Художественное слово воздействует не только на сознание, но и на чувства и поступки ребёнка. Слово может окрылить ребёнка, вызвать желание стать лучше, сделать что-то хорошее, помогает осознать человеческие взаимоотношения, познакомить с нормами поведения. Формированию духовно-нравственных представлений и нравственного опыта способствует сообщение детям знаний о моральных качествах человека.</w:t>
      </w:r>
      <w:r>
        <w:rPr>
          <w:color w:val="000000"/>
        </w:rPr>
        <w:t xml:space="preserve"> 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ланируемые личностные результаты</w:t>
      </w:r>
      <w:r>
        <w:rPr>
          <w:color w:val="000000"/>
        </w:rPr>
        <w:t xml:space="preserve">  :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  <w:t>1) укорененность в православной традиции, вере и любви к Богу и ближним как высших ценностях человеческой жизни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2) устремленность личности к высшему идеалу человеческого совершенства, выраженного в Богочеловеке – Господе Иисусе Христе («теосис», «обожение» человека)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3) наличие нравственного самосознания (понятия о добре и зле, правде и лжи), усвоение таких качеств, как добросовестность, справедливость, верность, долг, честь, благожелательность;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  <w:t>4) наличие исторической памяти, чувства тесной связи со своим народом и Отечеством, осознание базовых ценностей общества: священного дара жизни, человеческой личности, семьи, Родины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5) благоговейное отношение к святыням Русской Православной Церкви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6) наличие навыков добродетельной жизни (христианского благочестия), развитие таких качеств, как послушание, терпение, трудолюбие, милосердие, целомудрие и др.; хранение чести и гражданского достоинства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7) ответственность и прилежание в учебе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8) любовь к ближним через социальное служение и жертвенность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9) наличие навыков неприятия зла, различения греха (непослушания, обидчивости, зависти, лени и др.) и противостояния искушениям «века сего»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10) наличие бережного отношения к природе и всему живому.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b/>
          <w:color w:val="000000"/>
        </w:rPr>
        <w:t>Планируемые  метапредметные результаты :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1) овладение базовыми понятиями православного вероучения, выстраивающими правильное понимание отношений знания и веры, науки и религии;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  <w:t>2) формирование целостной картины мира на основе православного мировоззрения и мировосприятия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3) совершенствование умственных способностей через опыт учебы, труда, творческой деятельности, опыт духовной жизни, которые развивают такие качества ума, как память, понимание, умение сосредотачиваться, удерживать внимание, осмысленно слышать и слушать, рассуждать, отделять главное от второстепенного и др.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4) сформированность нравственного отношения к знанию: знания не ради собственных амбиций и корысти, а ради ответственного служения Богу и Отечеству;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  <w:t>5) умение извлекать духовный и нравственный смысл из общих знаний и универсальных учебных действий;</w:t>
      </w:r>
    </w:p>
    <w:p>
      <w:pPr>
        <w:pStyle w:val="Style13"/>
        <w:shd w:fill="FFFFFF" w:val="clear"/>
        <w:spacing w:lineRule="atLeast" w:line="330"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b/>
          <w:color w:val="000000"/>
        </w:rPr>
        <w:t>Планируемые  предметные результаты</w:t>
      </w:r>
      <w:r>
        <w:rPr>
          <w:color w:val="000000"/>
        </w:rPr>
        <w:t>: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1) понимание, систематизацию православных представлений о мире как творении Божием, о человеке, созданном по образу и подобию Божию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2) знание основных вех Общецерковной истории, истории Русской Православной Церкви в контексте Отечественной истории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3) знание основ духовной безопасности (понимание опасной сущности язычества и оккультизма, умение противостоять деятельности тоталитарных сект и движений).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4) осознание исторической роли Русской Православной Церкви в формировании духовно-нравственного облика окормляемых ею народов, быта, традиций (образа жизни), культуры, социальных и политических институтов, особенностей государственного устройства, всех особенностей православной цивилизации;</w:t>
      </w:r>
    </w:p>
    <w:p>
      <w:pPr>
        <w:pStyle w:val="Style13"/>
        <w:shd w:fill="FFFFFF" w:val="clear"/>
        <w:spacing w:lineRule="atLeast" w:line="330" w:before="0" w:after="150"/>
        <w:rPr/>
      </w:pPr>
      <w:r>
        <w:rPr>
          <w:color w:val="000000"/>
        </w:rPr>
        <w:t>5) понимание религиозно-философских оснований православной культуры;</w:t>
      </w:r>
    </w:p>
    <w:p>
      <w:pPr>
        <w:pStyle w:val="Normal"/>
        <w:spacing w:lineRule="atLeast" w:line="240"/>
        <w:jc w:val="both"/>
        <w:rPr>
          <w:b/>
          <w:b/>
          <w:smallCaps/>
        </w:rPr>
      </w:pPr>
      <w:r>
        <w:rPr>
          <w:color w:val="000000"/>
        </w:rPr>
        <w:t>6) знание особенностей православной культуры, ее видов и жанров в литературе, живописи,</w:t>
      </w:r>
    </w:p>
    <w:p>
      <w:pPr>
        <w:pStyle w:val="Normal"/>
        <w:spacing w:lineRule="atLeast" w:line="2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tLeast" w:line="2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tLeast" w:line="2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Style13"/>
        <w:spacing w:lineRule="atLeast" w:line="240" w:before="0" w:after="120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Литература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i/>
          <w:iCs/>
          <w:color w:val="333333"/>
        </w:rPr>
        <w:t>Агафонов Н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«Преодоление земного притяжения».-М.,2009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Материалы статей из журнала «Начальная школа».-М.,2009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«Путь к Богу» православный календарь, 2010 год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color w:val="333333"/>
        </w:rPr>
        <w:t>Детский православный календарь.-М., 2014год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spacing w:lineRule="atLeast" w:line="240" w:before="0" w:after="280"/>
        <w:ind w:left="375" w:hanging="360"/>
        <w:jc w:val="both"/>
        <w:rPr/>
      </w:pPr>
      <w:r>
        <w:rPr>
          <w:color w:val="333333"/>
        </w:rPr>
        <w:t>Ушинский «Родное слово».-М, 2013 год</w:t>
      </w:r>
    </w:p>
    <w:p>
      <w:pPr>
        <w:pStyle w:val="Normal"/>
        <w:spacing w:lineRule="atLeast" w:line="240"/>
        <w:jc w:val="both"/>
        <w:rPr>
          <w:b/>
          <w:b/>
          <w:caps/>
        </w:rPr>
      </w:pPr>
      <w:r>
        <w:rPr>
          <w:b/>
          <w:smallCaps/>
        </w:rPr>
        <w:t>Календарно-тематическое планирование по предмету «Литературное чтение»</w:t>
      </w:r>
    </w:p>
    <w:p>
      <w:pPr>
        <w:pStyle w:val="Normal"/>
        <w:spacing w:lineRule="atLeast" w:line="24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199"/>
        <w:gridCol w:w="122"/>
        <w:gridCol w:w="139"/>
        <w:gridCol w:w="787"/>
        <w:gridCol w:w="28"/>
        <w:gridCol w:w="30"/>
        <w:gridCol w:w="1406"/>
        <w:gridCol w:w="1095"/>
        <w:gridCol w:w="18"/>
        <w:gridCol w:w="2227"/>
        <w:gridCol w:w="1591"/>
        <w:gridCol w:w="48"/>
        <w:gridCol w:w="1918"/>
        <w:gridCol w:w="3228"/>
        <w:gridCol w:w="2082"/>
      </w:tblGrid>
      <w:tr>
        <w:trPr/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</w:t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ослав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онент</w:t>
            </w:r>
          </w:p>
        </w:tc>
      </w:tr>
      <w:tr>
        <w:trPr/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нашей Родин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. Савинов «О Родине»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хождения в тему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здание условий для наблюдения за изменением тона и рифмой. Определение авторской точки зрения. Понятие «рифма». Понятие «стихотворение» (жанр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й о мире,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истории и культуре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Сформированность мотивации к обучению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ки из «Повести временных лет»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Никитин «Рус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тихотворения о Родине. Работа над выразительностью чт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«диалог». «Тон» автора. Логическое </w:t>
            </w:r>
          </w:p>
          <w:p>
            <w:pPr>
              <w:pStyle w:val="Normal"/>
              <w:jc w:val="both"/>
              <w:rPr/>
            </w:pPr>
            <w:r>
              <w:rPr/>
              <w:t>ударени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ние литературы </w:t>
            </w:r>
            <w:r>
              <w:rPr>
                <w:spacing w:val="-4"/>
              </w:rPr>
              <w:t>как явления национальной и мировой культуры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нической и национальной принадлежности. Самостоятельность мыш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Романовский «Русь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моционального состояния героев. Чтение «про себя». Обогащение словаря: Родина, Отечество, Отчизна, Русь, Россия, русичи, русские, россиян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(ознакомительно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нностей многонационального российского общества. 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Романовский «Сло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русской </w:t>
            </w:r>
          </w:p>
          <w:p>
            <w:pPr>
              <w:pStyle w:val="Normal"/>
              <w:jc w:val="both"/>
              <w:rPr/>
            </w:pPr>
            <w:r>
              <w:rPr/>
              <w:t>земл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рассказа и стихотворения. Моделирование. Введение понятий «летопись», «летописец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литературы как средства сохранения и передачи нравственных ценностей и традиц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гуманистических и демократических ценностных ориентаций.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характеризовать и оценивать собственные филологические знания и у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52525"/>
                <w:shd w:fill="F5F5F5" w:val="clear"/>
              </w:rPr>
              <w:t>«Житие Феодосия Печерского»  Нестора летописца, особенности написания житие.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8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рокофьев «Родина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 отработки навыка чтения вслух, «про себя», выразительного чтения. Определение тона и темпа  чтения. Сравнение иллюстраций к стихотворениям о Родине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jc w:val="both"/>
              <w:rPr/>
            </w:pPr>
            <w:r>
              <w:rPr/>
              <w:t>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Русь, из истории крещения Руси</w:t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родная мудрость (устное народное творчеств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фольклора. Народная песня «Я с горы на гору шлa.. .». Загад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вхождения в тему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разных малых фольклорных форм. Введение понятий «фольклор», «загадк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по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</w:t>
            </w:r>
            <w:r>
              <w:rPr>
                <w:spacing w:val="-4"/>
              </w:rPr>
              <w:t>основ российской гражданской идентичности, чувства гордости за свою Родину, российский народ и историю России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70" w:before="0" w:after="135"/>
              <w:jc w:val="both"/>
              <w:rPr/>
            </w:pPr>
            <w:r>
              <w:rPr>
                <w:color w:val="333333"/>
              </w:rPr>
              <w:t xml:space="preserve">развитие умения понимать мудрость народного фольклора: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ины. «Как Илья из Мурома богатырем стал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представлений и понятий о былинах, былинных сказах, былинных героях. Обучение  умению составлять план был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беседы  о святых Александре Невском, Владимире Красное Солнышко.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лина «Тр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ездки Ильи </w:t>
            </w:r>
          </w:p>
          <w:p>
            <w:pPr>
              <w:pStyle w:val="Normal"/>
              <w:jc w:val="both"/>
              <w:rPr/>
            </w:pPr>
            <w:r>
              <w:rPr/>
              <w:t>Муpoмцa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формирования умения анализировать былины: повторы, напевность, особенности языка. Выполнение творческой работы: сочинение «продолжения былины». Составление рассказа «Илья Муромец – былинный герой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; способности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 Готовность слушать собеседника и вести диало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ка, считалка, потешкa, послов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выразительному чтению диалога – шутки. Создание условий для  выделения при чтении главных слов, определения темпа и тона чтения. Учить объяснять смыл пословицы, сравнивать различные фольклорные жанр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«шутка», «считалка», «прибаутка», «потешка», «пословица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ние роли чтения. 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</w:t>
            </w:r>
          </w:p>
          <w:p>
            <w:pPr>
              <w:pStyle w:val="Normal"/>
              <w:jc w:val="both"/>
              <w:rPr/>
            </w:pPr>
            <w:r>
              <w:rPr/>
              <w:t>литературоведческих понят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Высказывать собственные суждения и давать им обоснование. Формирование эстетических потребностей, ценностей и чувств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Умение фиксировать (записывать) в цифровой форме изображения, звук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70" w:before="0" w:after="135"/>
              <w:jc w:val="both"/>
              <w:rPr/>
            </w:pPr>
            <w:r>
              <w:rPr>
                <w:color w:val="333333"/>
              </w:rPr>
              <w:t>развитие интереса к родному слову;</w:t>
            </w:r>
          </w:p>
          <w:p>
            <w:pPr>
              <w:pStyle w:val="Style13"/>
              <w:shd w:fill="FFFFFF" w:val="clear"/>
              <w:spacing w:lineRule="atLeast" w:line="270" w:before="0" w:after="135"/>
              <w:jc w:val="both"/>
              <w:rPr/>
            </w:pPr>
            <w:r>
              <w:rPr>
                <w:color w:val="333333"/>
              </w:rPr>
              <w:t xml:space="preserve">- развитие умения понимать мудрость пословиц: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 по разделу: «Устное народное творчество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проверки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ровня знаний по изученному разде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детях и для дет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Барто «Катя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е чтение. Упражнения: определение задачи, тона, темпа чтения. Выделение рифмующихся слов. Создание условий для в выявления авторской точки зрения,  высказывания своей точки зрения . Учить сравнивать произведения о дет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(поисково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Способность к самоорганизованности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блюдать нормы информационной избирательности, этики и этик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Баруздин «Стихи о человеке и его словах»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изведений С.Баруздина. Определение их темы. Понятия: «юмор», «герой литературного произведения» (персонаж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Барузд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 Алешке учиться </w:t>
            </w:r>
          </w:p>
          <w:p>
            <w:pPr>
              <w:pStyle w:val="Normal"/>
              <w:jc w:val="both"/>
              <w:rPr/>
            </w:pPr>
            <w:r>
              <w:rPr/>
              <w:t>надоел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есказу по иллюстрациям к произведению. Подбор пословиц к произведе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давать и обосновывать нравственную оценку поступков </w:t>
            </w:r>
          </w:p>
          <w:p>
            <w:pPr>
              <w:pStyle w:val="Normal"/>
              <w:jc w:val="both"/>
              <w:rPr/>
            </w:pPr>
            <w:r>
              <w:rPr/>
              <w:t>герое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«Кончил дело, гуляй смело» (перевод Л.Н Модзалевский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 Пермя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мородинк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выков работы с текстом: деление на части, составление пла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е «рассказ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Но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платка». </w:t>
            </w:r>
          </w:p>
          <w:p>
            <w:pPr>
              <w:pStyle w:val="Normal"/>
              <w:jc w:val="both"/>
              <w:rPr/>
            </w:pPr>
            <w:r>
              <w:rPr/>
              <w:t>Г. Сапгир «Рабочие ру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Создание условий для  определения главной мысли   рассказа. Подбор пословиц на  тему «Труд, трудолюбие»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техникой чтения вслух и про </w:t>
            </w:r>
          </w:p>
          <w:p>
            <w:pPr>
              <w:pStyle w:val="Normal"/>
              <w:jc w:val="both"/>
              <w:rPr/>
            </w:pPr>
            <w:r>
              <w:rPr/>
              <w:t>себ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ак рубашка в поле выросл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шинский  К.Д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с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 Крылов </w:t>
            </w:r>
          </w:p>
          <w:p>
            <w:pPr>
              <w:pStyle w:val="Normal"/>
              <w:jc w:val="both"/>
              <w:rPr/>
            </w:pPr>
            <w:r>
              <w:rPr/>
              <w:t>«Лебедь, Щука и Рак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. Толстой «Страшный звер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понятиях «басня», «баснописец», «мораль». Сравнение поэтической и стихотворной бас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выбороч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. Крылов « Две бочки»,</w:t>
            </w:r>
            <w:r>
              <w:rPr>
                <w:color w:val="333333"/>
              </w:rPr>
              <w:t xml:space="preserve"> развитие умения понимать мудрость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Зощенко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«Самое главно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задавать вопросы к текст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Cyтee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то лучше?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изведений по жанру, теме, авт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мире, российской истории и культуре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ор животных» Ушинский  К.Д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 Миттa «Шар в окошк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 самостоятельному чтению рассказа. Организация беседы по содержанию. Обучение выразительному чте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нимание литературы как явления национальной и мировой культуры</w:t>
            </w:r>
            <w:r>
              <w:rPr/>
              <w:t>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 Миттa «Шар в окошке»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(продолжение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 обучения детей пересказывать  текст по готовому план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Умение осуществлять взаимный контроль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 Пантелеев «Две лягушк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жанров (сказка, рассказ, басня). Сочинение сказки о лягушках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изучающе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Беспальков «Совушк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литературных (авторских) сказках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jc w:val="both"/>
              <w:rPr/>
            </w:pPr>
            <w:r>
              <w:rPr/>
              <w:t>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Сутеев «Снежный зайчик». Н. Носов «Затейник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бучение пересказу от имени одного из героев. Сравнение сказок и рассказов В. Сутеева.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сказка «У страха глаза велики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рки 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ю работать с текстом сказки: выделение созвучий и повторов, наблюдения за изменением  темпа чт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в правильном и выразительном чт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иллюстрацией к тексту. </w:t>
            </w:r>
          </w:p>
          <w:p>
            <w:pPr>
              <w:pStyle w:val="Normal"/>
              <w:jc w:val="both"/>
              <w:rPr/>
            </w:pPr>
            <w:r>
              <w:rPr/>
              <w:t>Понятие «сказка», «бытовая сказка», «народная сказка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ак аукнется, так и откликнетс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тья Гримм «Маленькие человечк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 матери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сказок (народная и авторская). Определение темы произвед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е «литературная сказка», разгадывание кроссворд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Братьев Гримм. «Дед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-К. Андерсен «Пятеро из одного струч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сравнивать сказки,  самостоятельное сочинение истории или рассказ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по литературному чтению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Способность к самоорганизованности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тья Гримм «Семер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храбрецов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 над   выразительностью чтения: определение тона и темпа чтения, наблюдение за знаками препинания. Сравнение сказок и похожими сюжетами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артинного плана. Разгадывание кроссворд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проверки 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теме: выполнение заданий в учебнике и тетради.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ять полученные знани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Уж небо осенью дышало…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ушкин «Уж небо осенью дышало...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Скребицкий «Осень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я видеть и передавать красоту осенней природы. Сравнение произве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нимание роли чт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начальных форм познавательной и личностной </w:t>
            </w:r>
          </w:p>
          <w:p>
            <w:pPr>
              <w:pStyle w:val="Normal"/>
              <w:jc w:val="both"/>
              <w:rPr/>
            </w:pPr>
            <w:r>
              <w:rPr/>
              <w:t>рефлекс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ты осени. Греков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 Шим «Белка и ворон»,</w:t>
            </w:r>
          </w:p>
          <w:p>
            <w:pPr>
              <w:pStyle w:val="Normal"/>
              <w:jc w:val="both"/>
              <w:rPr/>
            </w:pPr>
            <w:r>
              <w:rPr/>
              <w:t>Е. Tpyтнeва «Осен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и навыка чтения (на отрывках и абзацах произведения)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загадок о белке и ворон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элементарными приемами интерпретации, анализа и преобразования художественных, научно-популярных и учебных текст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Сладков «Эхо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выразительному чтению диалогов. Понятие «диалог». Игра «Эхо» Сочинение рассказа об осенней природ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зучающе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к бережному отношению к материальным и духовным ценностям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сжатая полоса»</w:t>
            </w:r>
          </w:p>
          <w:p>
            <w:pPr>
              <w:pStyle w:val="Normal"/>
              <w:jc w:val="both"/>
              <w:rPr/>
            </w:pPr>
            <w:r>
              <w:rPr/>
              <w:t>Некрасов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Рубцов «У сгнившей лесной избушки...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гад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художественного и научно-познаватель-ного произведения. Загадки о грибах. Разгадывание кроссворд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к бережному отношению к материальным и духовным ценностям. Владение коммуникативными умениями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личных способов поиска </w:t>
            </w:r>
          </w:p>
          <w:p>
            <w:pPr>
              <w:pStyle w:val="Normal"/>
              <w:jc w:val="both"/>
              <w:rPr/>
            </w:pPr>
            <w:r>
              <w:rPr/>
              <w:t>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 Шим «Храбрый опено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абзацев текстов. Отработка  правильности и беглости чтения. Сочинение рассказа по иллюстраци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и обосновывать нравственную оценку поступков герое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лов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. Д. Ушинский </w:t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нежок порхает, кружитс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Александрова «Зим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словаря детей словами по теме. Понятие «стихотворение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блюдать нормы информационной избирательности, этики и этик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Иван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аким бывает снег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развития умения делить текст</w:t>
            </w:r>
          </w:p>
          <w:p>
            <w:pPr>
              <w:pStyle w:val="Normal"/>
              <w:jc w:val="both"/>
              <w:rPr/>
            </w:pPr>
            <w:r>
              <w:rPr/>
              <w:t>на части по готовому план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владение техникой чтения вслух и про себ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околов-Микитов «Зима в лес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оотносить картинный план с тексто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выбороч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осознанно </w:t>
            </w:r>
            <w:r>
              <w:rPr>
                <w:spacing w:val="2"/>
              </w:rPr>
              <w:t>строить речевое высказывание в соответствии с задачами коммуник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четверть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 Шим «Всем вам крыш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составление рассказа по иллюстрации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 Ушинский «Мороз не </w:t>
            </w:r>
          </w:p>
          <w:p>
            <w:pPr>
              <w:pStyle w:val="Normal"/>
              <w:jc w:val="both"/>
              <w:rPr/>
            </w:pPr>
            <w:r>
              <w:rPr/>
              <w:t>страше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обучению детей соотносить  текст с готовым плано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</w:t>
            </w:r>
            <w:r>
              <w:rPr>
                <w:spacing w:val="-4"/>
              </w:rPr>
              <w:t>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сказка «Дети Де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роза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</w:t>
            </w:r>
            <w:r>
              <w:rPr>
                <w:spacing w:val="-4"/>
              </w:rPr>
              <w:t>путеше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дготовки радиоспектакл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к </w:t>
            </w:r>
          </w:p>
          <w:p>
            <w:pPr>
              <w:pStyle w:val="Normal"/>
              <w:jc w:val="both"/>
              <w:rPr/>
            </w:pPr>
            <w:r>
              <w:rPr/>
              <w:t>самоорганизован-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Пришвин «Деревья в </w:t>
            </w:r>
          </w:p>
          <w:p>
            <w:pPr>
              <w:pStyle w:val="Normal"/>
              <w:jc w:val="both"/>
              <w:rPr/>
            </w:pPr>
            <w:r>
              <w:rPr/>
              <w:t>лес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ловесному  рисова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ное творчество </w:t>
            </w:r>
          </w:p>
          <w:p>
            <w:pPr>
              <w:pStyle w:val="Normal"/>
              <w:jc w:val="both"/>
              <w:rPr/>
            </w:pPr>
            <w:r>
              <w:rPr/>
              <w:t>«Зима в лес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казки или </w:t>
            </w:r>
            <w:r>
              <w:rPr>
                <w:spacing w:val="-4"/>
              </w:rPr>
              <w:t>рассказа. Иллюстрировани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излагать свое мнение и аргументировать свою точку зрения и оценку </w:t>
            </w:r>
          </w:p>
          <w:p>
            <w:pPr>
              <w:pStyle w:val="Normal"/>
              <w:jc w:val="both"/>
              <w:rPr/>
            </w:pPr>
            <w:r>
              <w:rPr/>
              <w:t>событ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уриков «Детств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составлять текст о своих детских забавах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аль «Девочка Снегуроч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чтению текста по роля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аль «Девочка Снегурочка» (продол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закрепления и систематизации изученного </w:t>
            </w:r>
          </w:p>
          <w:p>
            <w:pPr>
              <w:pStyle w:val="Normal"/>
              <w:jc w:val="both"/>
              <w:rPr/>
            </w:pPr>
            <w:r>
              <w:rPr/>
              <w:t>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я структуры сказ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ный контроль в совместной деятель-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jc w:val="both"/>
              <w:rPr/>
            </w:pPr>
            <w:r>
              <w:rPr/>
              <w:t>«Снегурочка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сравнения русской народной сказки «Снегурочка»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и сказки В. Даля «Снегурочка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jc w:val="both"/>
              <w:rPr/>
            </w:pPr>
            <w:r>
              <w:rPr/>
              <w:t>«Снегурочка» (продолжение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владения детьми умением выразительно чит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логи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jc w:val="both"/>
              <w:rPr/>
            </w:pPr>
            <w:r>
              <w:rPr/>
              <w:t>«Снегурочка» (продолжение).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ыделения структуры сказ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хи русских поэ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Некрасов «Саша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крепления понятий «ритм», «рифма». Средства выразительност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зучающе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ов и находить выходы из спорных ситуаций. Способность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Скребицкий, В. Чаплина </w:t>
            </w:r>
          </w:p>
          <w:p>
            <w:pPr>
              <w:pStyle w:val="Normal"/>
              <w:jc w:val="both"/>
              <w:rPr/>
            </w:pPr>
            <w:r>
              <w:rPr/>
              <w:t>«Как белочка зимует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я отличия научно-</w:t>
            </w:r>
            <w:r>
              <w:rPr>
                <w:spacing w:val="-6"/>
              </w:rPr>
              <w:t>познавательной литератур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околов-Микитов «Узоры на снегу».</w:t>
            </w:r>
          </w:p>
          <w:p>
            <w:pPr>
              <w:pStyle w:val="Normal"/>
              <w:jc w:val="both"/>
              <w:rPr/>
            </w:pPr>
            <w:r>
              <w:rPr/>
              <w:t>И. Беляков «О чем ты думаешь, снегирь?»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аходить в тексте сравнени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исково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ное творчество </w:t>
            </w:r>
          </w:p>
          <w:p>
            <w:pPr>
              <w:pStyle w:val="Normal"/>
              <w:jc w:val="both"/>
              <w:rPr/>
            </w:pPr>
            <w:r>
              <w:rPr/>
              <w:t>«Царство Мороза Иванович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ллюстрирования, создания коллажа,  озвучивания слайд-шо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Контрольная проверка выразительности чтения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 усмотрению учите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смотрению учител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равствуй, праздник новогод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Михалков </w:t>
            </w:r>
          </w:p>
          <w:p>
            <w:pPr>
              <w:pStyle w:val="Normal"/>
              <w:jc w:val="both"/>
              <w:rPr/>
            </w:pPr>
            <w:r>
              <w:rPr/>
              <w:t>«В снегу стояла елочка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оделирования обложки произведения на две темы – о природе и о детях. Развитие умения сочинить загадку о елк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 ной деятельности и способности конструктивно действовать даже в ситуациях неуспех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детских воспоминаний К. Д. Ушинский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ги </w:t>
            </w:r>
          </w:p>
          <w:p>
            <w:pPr>
              <w:pStyle w:val="Normal"/>
              <w:jc w:val="both"/>
              <w:rPr/>
            </w:pPr>
            <w:r>
              <w:rPr/>
              <w:t>А. Гайдара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 развития умения пользоваться библиографическим </w:t>
            </w:r>
          </w:p>
          <w:p>
            <w:pPr>
              <w:pStyle w:val="Normal"/>
              <w:jc w:val="both"/>
              <w:rPr/>
            </w:pPr>
            <w:r>
              <w:rPr/>
              <w:t>списко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выбороч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 освоение социальной роли обучающегося. 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яда под Рождество К. Д. Ушинский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 для д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Гайдар </w:t>
            </w:r>
          </w:p>
          <w:p>
            <w:pPr>
              <w:pStyle w:val="Normal"/>
              <w:jc w:val="both"/>
              <w:rPr/>
            </w:pPr>
            <w:r>
              <w:rPr/>
              <w:t>«Елка в тайге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чтения,  моделирование, деления на част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нностей многонационального российского общества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етских воспомин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Д. Ушинский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-5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Гайдара </w:t>
            </w:r>
          </w:p>
          <w:p>
            <w:pPr>
              <w:pStyle w:val="Normal"/>
              <w:jc w:val="both"/>
              <w:rPr/>
            </w:pPr>
            <w:r>
              <w:rPr/>
              <w:t>«Елка в тайге» (продолжение)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jc w:val="both"/>
              <w:rPr/>
            </w:pPr>
            <w:r>
              <w:rPr/>
              <w:t>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определять произведение по отрывк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гуманистических и демократических ценностных ориентаций. Владение коммуникативными умениями с целью реализации возможности успешного сотрудничества с  учителем и учащимися класса в коллективном обсуждении проб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Марша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екабрь».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оотносить иллюстрацию с тексто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техникой </w:t>
            </w:r>
            <w:r>
              <w:rPr>
                <w:spacing w:val="-4"/>
              </w:rPr>
              <w:t>чтения вслух и про себ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</w:t>
            </w:r>
            <w:r>
              <w:rPr>
                <w:spacing w:val="-6"/>
              </w:rPr>
              <w:t>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по темам полугодия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уровня достижения планируемых результатов обучени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особность преодолевать трудности, доводить начатую работу до ее завершения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ги Х.-К. Андерсена. </w:t>
            </w:r>
          </w:p>
          <w:p>
            <w:pPr>
              <w:pStyle w:val="Normal"/>
              <w:jc w:val="both"/>
              <w:rPr/>
            </w:pPr>
            <w:r>
              <w:rPr/>
              <w:t>Х.-К. Андерсен «Штопальная игл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рок закрепления  и  систематизации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моделирования обложки. Подготовка аудиоспектакл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едения о живот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песня «Буренуш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уковский «Птичк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ведения в тем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я сходства и различий авторских и народных стихотворений. Сравнение произве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-те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осознанно строить речевое высказывание в соответствии с задачами коммуни-к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азвитие умения понимать мудрость пословиц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 Ушинский «Кот Васьк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едения фольклора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бучения детей составлять рассказ о своем животном. Упражнение в выразительности чт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ришвин «Старый гриб».</w:t>
            </w:r>
          </w:p>
          <w:p>
            <w:pPr>
              <w:pStyle w:val="Normal"/>
              <w:jc w:val="both"/>
              <w:rPr/>
            </w:pPr>
            <w:r>
              <w:rPr/>
              <w:t>П. Комаров «Олененок»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тей умению определять отношение автора к своему герою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равнения произведений и моделирования облож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 Ушинский «Лиса </w:t>
            </w:r>
          </w:p>
          <w:p>
            <w:pPr>
              <w:pStyle w:val="Normal"/>
              <w:jc w:val="both"/>
              <w:rPr/>
            </w:pPr>
            <w:r>
              <w:rPr/>
              <w:t>Патрикеев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развития умения сочинять загадки </w:t>
            </w:r>
          </w:p>
          <w:p>
            <w:pPr>
              <w:pStyle w:val="Normal"/>
              <w:jc w:val="both"/>
              <w:rPr/>
            </w:pPr>
            <w:r>
              <w:rPr/>
              <w:t>о животных. Обучение выразительному чтении. Произведений разных жанро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уховно-нравственных ценностей многонационального российского общества. 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Понимать многовековую мудрость народа, его наблюдения над миром, окружающей природой и взаимоотношениями между людьми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Бианки </w:t>
            </w:r>
          </w:p>
          <w:p>
            <w:pPr>
              <w:pStyle w:val="Normal"/>
              <w:jc w:val="both"/>
              <w:rPr/>
            </w:pPr>
            <w:r>
              <w:rPr/>
              <w:t>«Еж-спасител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ловесному рисова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овление гуманистических и демократических ценностных ориентаций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 29 уроков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четверть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Дудин </w:t>
            </w:r>
          </w:p>
          <w:p>
            <w:pPr>
              <w:pStyle w:val="Normal"/>
              <w:jc w:val="both"/>
              <w:rPr/>
            </w:pPr>
            <w:r>
              <w:rPr/>
              <w:t>«Тары</w:t>
              <w:softHyphen/>
              <w:t>-бары...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оставлению план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е (авторские) сказ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проверки 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 обучения детей структурированию информации, работе с таблице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Плутишка ко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творчеств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комментированию заглавия произведения. Сочинение  истории. Создание условий для формирования умения составлять план и пересказывать по плану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. 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Журавль и цапля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пересказу от лица одного из герое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и освоение социальной роли обучающегося. Способность к самоорганизованност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ный контроль в совместной деятель-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народная сказка «Журавль и цапля»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анализированию текста: выделение признаков  сказки, повторов, главной мысли. Создание условий для понимания детьми структуры сказки. Обучение краткому пересказ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по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Понимать многовековую мудрость народа, его наблюдения над миром, окружающей природой и взаимоотношениями между людьми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Зимовье звер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равнивать сказки разных народо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>
                <w:spacing w:val="-6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>
                <w:spacing w:val="-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мин- Сибиряк «Сказка про </w:t>
            </w:r>
          </w:p>
          <w:p>
            <w:pPr>
              <w:pStyle w:val="Normal"/>
              <w:jc w:val="both"/>
              <w:rPr/>
            </w:pPr>
            <w:r>
              <w:rPr/>
              <w:t>Воробья Воробеича и Ерша Ершович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нимания сходства и различия авторских и народных сказок. Обучение работе с таблицей. Выявление реального и вымышленного в сказке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зучающе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>
                <w:spacing w:val="-6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проб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Белые перыш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 изученн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бучения моделированию обложки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убежные сказ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ская сказка «Колос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равнение сказок разных народов о петушке. Обучение описанию героев сказ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мение давать и обосновывать нравственную оценку поступков герое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Как Джек ходил счастье искат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самостоятельному чтению. Создание условий для  формирования умения структурировать информации, работать с таблицей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к работе на результат. Владение коммуникативными умениями с целью реализации возможностей успешного сотрудничества с  учителем и учащимися класса при групповой работе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Формирование умения определять наиболее эффективные способы достижения результа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Как Джек ходил счастье искат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давать словесную характеристику героя. Учить сравнивать русскую и английскую сказ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владение техникой чтения вслух и про себ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Способность к самоорганизованности. 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жская сказка «Лис Миккель и медведь Бaмс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есказу по картинному план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выбороч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вежская сказка «Лис Миккель и медведь Бaмс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составления диафильма. Обучение умению давать характеристику героям произвед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нической и национальной принадлежности. Владение коммуникативными умениями с целью реализации возможностей успешного сотрудничества с  учителем и учащимися класса  в коллективном обсуждении их проб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тья Гримм «Бременские музыканты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драматизац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нсценирования фрагмента сказ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народная сказка «Сказка про трех поросят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создания аудиоспектакл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ительного отношения к иному мнению, истории и культуре других народов. Способность к самоорганизованност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рки 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 достижения планируемых результато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jc w:val="both"/>
              <w:rPr/>
            </w:pPr>
            <w:r>
              <w:rPr/>
              <w:t>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сказы, стихи, сказки о семь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 Толстой </w:t>
            </w:r>
          </w:p>
          <w:p>
            <w:pPr>
              <w:pStyle w:val="Normal"/>
              <w:jc w:val="both"/>
              <w:rPr/>
            </w:pPr>
            <w:r>
              <w:rPr/>
              <w:t>«Лучше все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умению  составлять рассказ о дружной семь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. Способность к самоорганизованности. 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оставлять тексты в устной и письменной формах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фольклора: пословицы, колыбельная пес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чинению колыбельных песе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 Пермя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лучай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шельком». </w:t>
            </w:r>
          </w:p>
          <w:p>
            <w:pPr>
              <w:pStyle w:val="Normal"/>
              <w:jc w:val="both"/>
              <w:rPr/>
            </w:pPr>
            <w:r>
              <w:rPr/>
              <w:t>А. Аксаков «Моя сест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умения сравнивать произвед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зучающе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Лермонтов </w:t>
            </w:r>
            <w:r>
              <w:rPr>
                <w:spacing w:val="-4"/>
              </w:rPr>
              <w:t xml:space="preserve">«Спи, младенец </w:t>
            </w:r>
            <w:r>
              <w:rPr>
                <w:spacing w:val="-6"/>
              </w:rPr>
              <w:t>мой прекрасный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. Осеева «Сын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сознаний особенностей языка авторских колыбельных песен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 Толстой «Отец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овья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Плещеев «Дедушк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умению ставить вопросы к текста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умения не создавать конфликтов и находить выходы из спорных ситуаций. 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. Воронкова «Катин подарок», Ю. Коринец «Март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jc w:val="both"/>
              <w:rPr/>
            </w:pPr>
            <w:r>
              <w:rPr/>
              <w:t>обучения выразительному чте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Развитие умения не создавать конфликтов и находить выходы из спорных ситуаций. 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излагать свое мнение и аргументировать свою точку зрения и оценку </w:t>
            </w:r>
          </w:p>
          <w:p>
            <w:pPr>
              <w:pStyle w:val="Normal"/>
              <w:jc w:val="both"/>
              <w:rPr/>
            </w:pPr>
            <w:r>
              <w:rPr/>
              <w:t>событ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Плещеев «Песня матери».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я лексических особенностей поэзии о матер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самостоятельному чтению стихотвор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зучающе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3" w:hRule="atLeas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Ахматова «Перед весной бывают дни </w:t>
            </w:r>
          </w:p>
          <w:p>
            <w:pPr>
              <w:pStyle w:val="Normal"/>
              <w:jc w:val="both"/>
              <w:rPr/>
            </w:pPr>
            <w:r>
              <w:rPr/>
              <w:t>такие..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й художественных особенностей поэтического текс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к работе на результат. 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тарская сказка «Три сестры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драматиз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ссказыванию  сказки от лица одного из героев.  Создание аудиоспектакл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pacing w:val="-6"/>
              </w:rPr>
              <w:t>Умение осуществлять взаимный контроль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Солоухин. «Деревья»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ыполнения творческой работы:  сочинение рассказа «Мой дедушк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поисков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. 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-9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о семье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проверка выразительности чте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ерки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для формирования умения составлять библиографический списо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давать и обосновывать нравственную оценку поступков </w:t>
            </w:r>
          </w:p>
          <w:p>
            <w:pPr>
              <w:pStyle w:val="Normal"/>
              <w:jc w:val="both"/>
              <w:rPr/>
            </w:pPr>
            <w:r>
              <w:rPr/>
              <w:t>герое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гуманистических ценностных ориентаций. Заинтересованность в расширении и углублении получаем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-9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</w:t>
            </w:r>
          </w:p>
          <w:p>
            <w:pPr>
              <w:pStyle w:val="Normal"/>
              <w:jc w:val="both"/>
              <w:rPr/>
            </w:pPr>
            <w:r>
              <w:rPr/>
              <w:t>03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разных на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итературной виктор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рь себя </w:t>
            </w:r>
            <w:r>
              <w:rPr/>
              <w:t xml:space="preserve">(комплексная разноуровневая работа)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проверки знани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Весна, весна красная!..</w:t>
            </w:r>
            <w:r>
              <w:rPr/>
              <w:t xml:space="preserve"> 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песня «Весна, весна красная!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Чехов </w:t>
            </w:r>
          </w:p>
          <w:p>
            <w:pPr>
              <w:pStyle w:val="Normal"/>
              <w:jc w:val="both"/>
              <w:rPr/>
            </w:pPr>
            <w:r>
              <w:rPr/>
              <w:t>«Весн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 для обучения выразительному чтению произведений фольклора. Обучение сравнению тексто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техникой чтения вслух и про </w:t>
            </w:r>
          </w:p>
          <w:p>
            <w:pPr>
              <w:pStyle w:val="Normal"/>
              <w:jc w:val="both"/>
              <w:rPr/>
            </w:pPr>
            <w:r>
              <w:rPr/>
              <w:t>себ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етских воспоминаний (Чистый понедельник)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/>
              <w:t xml:space="preserve">К. Д. Ушинский 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ушкин «Гонимы вешними лучами..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особенностей поэтической реч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выбороч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детских воспоминаний  К. Д. Ушинский 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кребицкий «Весна-художник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</w:t>
            </w:r>
          </w:p>
          <w:p>
            <w:pPr>
              <w:pStyle w:val="Normal"/>
              <w:jc w:val="both"/>
              <w:rPr/>
            </w:pPr>
            <w:r>
              <w:rPr/>
              <w:t>творчеств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ю комментировать заглавие произведения. Учить детей видеть поэзию в проз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>(выбороч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мения </w:t>
            </w:r>
            <w:r>
              <w:rPr>
                <w:spacing w:val="-2"/>
              </w:rPr>
              <w:t>определять наиболее эффективные способы достижения результа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детских воспоминаний   К. Д. Ушинский 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Сладков «Снег и ветер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Литературоведческий диктант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. Сладков Из цикла «Лесные шорохи»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ю моделировать обложку книг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</w:t>
            </w:r>
          </w:p>
          <w:p>
            <w:pPr>
              <w:pStyle w:val="Normal"/>
              <w:jc w:val="both"/>
              <w:rPr/>
            </w:pPr>
            <w:r>
              <w:rPr/>
              <w:t>работ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етских воспоминаний учебник Д. Ушинский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Марша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енняя </w:t>
            </w:r>
          </w:p>
          <w:p>
            <w:pPr>
              <w:pStyle w:val="Normal"/>
              <w:jc w:val="both"/>
              <w:rPr/>
            </w:pPr>
            <w:r>
              <w:rPr/>
              <w:t>песен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ю сравнивать произведения о весенней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 Шим «Чем пахнет вес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тей выборочному чт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давать и обосновывать нравственную </w:t>
            </w:r>
            <w:r>
              <w:rPr>
                <w:spacing w:val="-4"/>
              </w:rPr>
              <w:t>оценку поступков герое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етских воспоминаний  (Светлое воскресе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. Д. Ушинский 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Боратынский «Весна, весна!».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стихотворения.  Осознание особенностей образа весны в поэзи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использовать полученную подготовку при итоговой диагностике. Высказывать собственные суждения и давать им обоснован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детских воспоминаний 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/>
              <w:t>учебник К. Д. Ушинский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Маяковский «Тучкины штуч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стихотворения.  Осознание особенностей образа весны в поэзи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использовать полученную подготовку при итоговой диагностике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детских воспоминаний 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/>
              <w:t xml:space="preserve">учебник К. Д. Ушинский 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 Тютчев </w:t>
            </w:r>
          </w:p>
          <w:p>
            <w:pPr>
              <w:pStyle w:val="Normal"/>
              <w:jc w:val="both"/>
              <w:rPr/>
            </w:pPr>
            <w:r>
              <w:rPr/>
              <w:t>«Зима недаром злится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К. Ушинский «Проказы старухи зи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умению сравнивать произведения о родной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 40 уроков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четверть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руздин «Салю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умению  задавать вопросы по содержа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ановки на безопасный, здоровый образ жизни. Способность к самоорганизованност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-108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</w:t>
            </w:r>
          </w:p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Куприн «Скворцы».</w:t>
            </w:r>
          </w:p>
          <w:p>
            <w:pPr>
              <w:pStyle w:val="Normal"/>
              <w:jc w:val="both"/>
              <w:rPr/>
            </w:pPr>
            <w:r>
              <w:rPr/>
              <w:t>Н. Сладков «Скворец-молодец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Сладков «Проталина»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сказки – диалога.  Развития умения моделировать обложку произве-дени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зучающе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возможностей успешного сотрудничества с  учителем и учащимися класса при  групповой работ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отовить свое выступление и выступать с аудио-, видео- и графическим сопровождение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-11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</w:t>
            </w:r>
          </w:p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Слад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прельские шутк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Барто </w:t>
            </w:r>
          </w:p>
          <w:p>
            <w:pPr>
              <w:pStyle w:val="Normal"/>
              <w:jc w:val="both"/>
              <w:rPr/>
            </w:pPr>
            <w:r>
              <w:rPr/>
              <w:t>«Апрел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развития умения самостоятельно выполнять задания  к прослушанному произведению. Сравнение произве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блюдать нормы информационной избирательности, этики и этик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112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Скребицкий «Жаворонок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. Коровин «Баран, заяц и еж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развития умения самостоятельно сравнивать произведени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(поисково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Способность к самоорганизованности. Заинтересованность в расширении и углублении получаем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а-закличка,</w:t>
            </w:r>
          </w:p>
          <w:p>
            <w:pPr>
              <w:pStyle w:val="Normal"/>
              <w:jc w:val="both"/>
              <w:rPr/>
            </w:pPr>
            <w:r>
              <w:rPr/>
              <w:t>зага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для  развития умения  сочинять загадки, закличк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jc w:val="both"/>
              <w:rPr/>
            </w:pPr>
            <w:r>
              <w:rPr/>
              <w:t>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-115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Жуковский «Жаворон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 Бианки</w:t>
            </w:r>
          </w:p>
          <w:p>
            <w:pPr>
              <w:pStyle w:val="Normal"/>
              <w:jc w:val="both"/>
              <w:rPr/>
            </w:pPr>
            <w:r>
              <w:rPr/>
              <w:t>«Что увидел Жаворонок, когда вернулся на родин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сознания особенностей поэтического отражения окружающего мира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нической и национальной принадлежности. Владение коммуникативными умениями с целью реализации  возможностей успешного сотрудничества с учителем и учащимися класса  в коллективном обсуждении  пробле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Высоцкая «Одуванчик».</w:t>
            </w:r>
          </w:p>
          <w:p>
            <w:pPr>
              <w:pStyle w:val="Normal"/>
              <w:jc w:val="both"/>
              <w:rPr/>
            </w:pPr>
            <w:r>
              <w:rPr/>
              <w:t>М. Пришвин «Золотой луч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умения находить поэзию в прозе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Дудочкин «Почему хорошо на свет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оздание условий для обучения словесному рисовани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Заинтересованность в расширении и углублении получаемых 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Сладков </w:t>
            </w:r>
          </w:p>
          <w:p>
            <w:pPr>
              <w:pStyle w:val="Normal"/>
              <w:jc w:val="both"/>
              <w:rPr/>
            </w:pPr>
            <w:r>
              <w:rPr/>
              <w:t>«Весенний га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Барто «Воробей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оздание условий для  проверки внимания  при чтении и ответе на вопросы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важительного отношения к иному мнению, истории и культуре других народов. </w:t>
            </w:r>
            <w:r>
              <w:rPr>
                <w:spacing w:val="-6"/>
              </w:rPr>
              <w:t>Способность к самоорганизованности. Владение коммуникативными умениями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Пришвин. </w:t>
            </w:r>
            <w:r>
              <w:rPr>
                <w:spacing w:val="-6"/>
              </w:rPr>
              <w:t>«Ребята и утята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оздание условий для  развития умения составлять библиографическую таблиц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. Высказывать собственные суждения и давать им обосновани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отовность излагать свое мнение и аргументировать свою точку зрения и оценку событ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ки в стихах. </w:t>
            </w:r>
          </w:p>
          <w:p>
            <w:pPr>
              <w:pStyle w:val="Normal"/>
              <w:jc w:val="both"/>
              <w:rPr/>
            </w:pPr>
            <w:r>
              <w:rPr/>
              <w:t>Б. Заходер «Птичья школ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умения выделять главное при иллюстрировании текс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 Ушинский </w:t>
            </w:r>
            <w:r>
              <w:rPr>
                <w:spacing w:val="-6"/>
              </w:rPr>
              <w:t>«Утренние лучи»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пересказу по самостоятельно составленному план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Барто «Весна, весна на улиц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моделирования обложки прочитанного текста, развития умения работать со схемо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исковое)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Итоговая диагностик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рь себя </w:t>
            </w:r>
            <w:r>
              <w:rPr/>
              <w:t>(комплексная разноуровневая проверочная работа)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проверк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освоения планируемых результатов по изученным тема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к самоорганизован-ности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 проверочной работы  и путей ее достиж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3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шебные сказ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Хаврошечка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тоговая  проверка выразительности ч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выявления признаков сказки: зачин, повторы, превращения, волшебные предме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качества выразительности чт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Сказки: учат читателей следовать заповедям, данным человеку Богом, жить в гармонии с собой и миром.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Чудо чудное, диво дивно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огащения словаря. Выяснение лексического значения  сло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умения не создавать конфликтов и находить выходы из спорных ситуаций. Владение коммуникативными умениями с целью реализации возможностей успешного сотрудничества с  учителем и учащимися класса при работе в пар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Пушкин «Сказка о рыбаке и рыбк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иемам работы с книгами А.С. Пушкина. Составление кроссворд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ов и находить выходы из спорных ситуаций. Умение устанавливать, с какими учебными задачами ученик может успешно справиться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Дети делают выводы о том, что добром воздается тем, кто живет, следуя нравственным законам: «Не убий», «Почитай отца и мать», «Не лги», «Не завидуй», а к тем, кто нарушает заповеди, приходит возмездие.</w:t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Пушкин «Сказка о рыбаке и рыбк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умения работать с текстом выборочно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м учебн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-129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  <w:p>
            <w:pPr>
              <w:pStyle w:val="Normal"/>
              <w:jc w:val="both"/>
              <w:rPr/>
            </w:pPr>
            <w:r>
              <w:rPr/>
              <w:t>07.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Пушкин «Сказка о рыбаке и рыбке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А. Пушкин «Сказка о попе и работнике его Балде»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составления словар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-1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 Перро «Кот в сапога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йская сказка «Золот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ыба»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пересказу по плану-диафильму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к работе на результат. 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чтение: </w:t>
            </w:r>
          </w:p>
          <w:p>
            <w:pPr>
              <w:pStyle w:val="Normal"/>
              <w:jc w:val="both"/>
              <w:rPr/>
            </w:pPr>
            <w:r>
              <w:rPr/>
              <w:t>Л. Кэрролл «Алиса в стране чудес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слушан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формирования умения самостоятельно сравнивать произведения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ние роли </w:t>
            </w:r>
          </w:p>
          <w:p>
            <w:pPr>
              <w:pStyle w:val="Normal"/>
              <w:jc w:val="both"/>
              <w:rPr/>
            </w:pPr>
            <w:r>
              <w:rPr/>
              <w:t>чтен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российской гражданской идентичности, чувства гордости за свою Родину. Владение коммуникативными умениями с целью реализации возможностей успешного сотрудничества с  учителем и учащимися класса при групповой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тнее чт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проверки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усвоения программного материала и достижения планируемых результатов обу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-136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  <w:p>
            <w:pPr>
              <w:pStyle w:val="Normal"/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торение изученного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  <w:t>Примечания к программе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Материально-техническое обеспечение программы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ртреты пис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продукции картин и художественные фотографии в соответствии с содержанием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ллюстрации к литературным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детская период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стольные развивающие игры (литературное лото), виктор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Электронно-программное обеспечение (при возможност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презентацион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31:00Z</dcterms:created>
  <dc:creator>q54</dc:creator>
  <dc:description/>
  <cp:keywords/>
  <dc:language>en-US</dc:language>
  <cp:lastModifiedBy>user</cp:lastModifiedBy>
  <cp:lastPrinted>2015-05-18T14:23:00Z</cp:lastPrinted>
  <dcterms:modified xsi:type="dcterms:W3CDTF">2020-09-17T07:06:00Z</dcterms:modified>
  <cp:revision>51</cp:revision>
  <dc:subject/>
  <dc:title>Серия «Образовательный стандарт»</dc:title>
</cp:coreProperties>
</file>